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-10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BodyText2"/>
              <w:rPr/>
            </w:pPr>
            <w:r>
              <w:rPr/>
              <w:t>Faculty Meeting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  <w:t>8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5-9:1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 Family Ed</w:t>
            </w:r>
          </w:p>
          <w:p>
            <w:pPr>
              <w:pStyle w:val="Normal"/>
              <w:rPr/>
            </w:pPr>
            <w:r>
              <w:rPr/>
              <w:t>Family B’nai Mitzvah 1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2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20-9:50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30-9:4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55-10:25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45-10:0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5-10:22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2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0-10:4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eastAsia="Arial" w:cs="Arial"/>
      <w:b/>
      <w:bCs/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5:01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08-19T00:50:00Z</dcterms:modified>
  <cp:revision>4</cp:revision>
  <dc:subject/>
  <dc:title>Services</dc:title>
</cp:coreProperties>
</file>